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  <w:color w:val="000000"/>
        </w:rPr>
        <w:t>IV DIREZIONE CENTRALE  LL.PP</w:t>
      </w:r>
      <w:r>
        <w:rPr>
          <w:b/>
          <w:bCs/>
          <w:i/>
          <w:iCs/>
          <w:color w:val="000000"/>
        </w:rPr>
        <w:t>.</w:t>
      </w:r>
      <w:r>
        <w:rPr/>
        <w:br/>
        <w:t>Servizio P. R. M. Fognature e Impianti Idrici</w:t>
      </w:r>
    </w:p>
    <w:tbl>
      <w:tblPr>
        <w:tblW w:w="3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14"/>
      </w:tblGrid>
      <w:tr>
        <w:trPr/>
        <w:tc>
          <w:tcPr>
            <w:tcW w:w="761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>oggetto:</w:t>
            </w:r>
            <w:r>
              <w:rPr>
                <w:color w:val="000000"/>
              </w:rPr>
              <w:t xml:space="preserve"> Gestione e Manutenzione Programmata dell’Impianto di Coroglio, per un periodo massimo di 6 mesi; categoria 27; Napoli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quesiti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QUESITO 1) Art.8</w:t>
      </w:r>
      <w:r>
        <w:rPr>
          <w:color w:val="000000"/>
        </w:rPr>
        <w:br/>
        <w:t>Vi preghiamo di confermare che non è necessaria una procura speciale notarile, ma e sufficiente una delega scritta del legale rappresentante per partecipare alle sedute di gara.;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RISPOSTA QUESITO 1) Art.8</w:t>
      </w:r>
      <w:r>
        <w:rPr>
          <w:color w:val="000000"/>
        </w:rPr>
        <w:br/>
        <w:t>Si conferma che: “non è necessaria una procura speciale notarile, ma è sufficiente una delega scritta del legale rappresentante per partecipare alle sedute di gara”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br/>
        <w:t>QUESITO 2) Art.8 - Busta documentazione punto 2)</w:t>
      </w:r>
      <w:r>
        <w:rPr>
          <w:color w:val="000000"/>
        </w:rPr>
        <w:t xml:space="preserve"> </w:t>
        <w:br/>
        <w:t>Vi preghiamo di confermare che in luogo della copia autenticata ai sensi degli articoli 46 e 47 de! DPR 445/2000 è possibile produrre certificato di iscrizione alia CCIAA in originale, come previsto per il certificato SOA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RISPOSTA QUESITO 2) Art.8 - Busta documentazione punto 2)</w:t>
      </w:r>
      <w:r>
        <w:rPr>
          <w:color w:val="000000"/>
        </w:rPr>
        <w:br/>
        <w:t>Si conferma che: “in luogo della copia autenticata ai sensi degli articoli 46 e 47 de! DPR 445/2000 è possibile produrre certificato di iscrizione alla CCIAA in originale, come previsto per il certificato SOA”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br/>
        <w:t>QUESITO 3) Art.8 - Busta documentazione punto 4)</w:t>
      </w:r>
      <w:r>
        <w:rPr>
          <w:color w:val="000000"/>
        </w:rPr>
        <w:t xml:space="preserve"> </w:t>
        <w:br/>
        <w:t>Vi preghiamo di confermare che è possibile produrre I originale dell attestato di effettuato sopralluogo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RISPOSTA QUESITO 3) Art.8 - Busta documentazione punto 4)</w:t>
      </w:r>
      <w:r>
        <w:rPr>
          <w:color w:val="000000"/>
        </w:rPr>
        <w:br/>
        <w:t>Si conferma che: “è possibile produrre I’originale dell’attestato di effettuato sopralluogo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br/>
        <w:t>QUESITO 3) Art.8 - Busta documentazione punto 4p) Cauzione</w:t>
      </w:r>
      <w:r>
        <w:rPr>
          <w:color w:val="000000"/>
        </w:rPr>
        <w:t xml:space="preserve">: </w:t>
        <w:br/>
        <w:t>La compagnia da noi incaricata di emettere la polizza provvisoria ci domanda che testo di fideiussione deve usare trattandosi di appalto di servizi;</w:t>
        <w:br/>
        <w:t>a) lo schema tipo previsto dal Decreto n.123 del 12 marzo 2004 previsto per i lavori pubblici (ma da Voi non richiamato dei documenti di gara)</w:t>
        <w:br/>
        <w:t>oppure</w:t>
        <w:br/>
        <w:t>b) II precedente testo secondo l'art.30 della legge 109/94 e s.m.i,contenente tutte le condizioni di legge richiamate alla lettera p del punto 4 del Disciplinare di gara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RISPOSTA QUESITO 3) Art.8 - Busta documentazione punto 4p) Cauzione</w:t>
      </w:r>
      <w:r>
        <w:rPr>
          <w:color w:val="000000"/>
        </w:rPr>
        <w:t>:</w:t>
        <w:br/>
        <w:t>Il testo di fideiussione da usare dovrà essere redatto secondo l'art.30 della legge 109/94 s.m.i,contenente tutte le condizioni di legge richiamate alla lettera p del punto 4 del Disciplinare di gara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Il Dirigente del Servizio </w:t>
        <w:br/>
        <w:t>P.R.M. Impianti Idrici e Fognature</w:t>
        <w:br/>
        <w:t>Ing. Eduardo Panel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8:08:00Z</dcterms:created>
  <dc:creator> </dc:creator>
  <dc:description/>
  <cp:keywords/>
  <dc:language>en-US</dc:language>
  <cp:lastModifiedBy> </cp:lastModifiedBy>
  <dcterms:modified xsi:type="dcterms:W3CDTF">2006-05-11T08:09:00Z</dcterms:modified>
  <cp:revision>1</cp:revision>
  <dc:subject/>
  <dc:title>IV DIREZIONE CENTRALE  LL</dc:title>
</cp:coreProperties>
</file>