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per l’affidamento delle attività dei “Programmi di accompagnamento sociale”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>per i seguenti lotti:_________________________________________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caso di aggiudicazione di più lotti dichiara il seguente ordine di preferenza: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________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suddetti fini: 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l’insussistenza delle ipotesi di esclusione e l’insussistenza delle cause ostative connesse di cui all’art.38 comma 1 dalla lettera a) alla lettera m) e comma 2 del D.Lgs.163/06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essersi avvalsi di piani di emersione di cui alla L.383/2001 oppure, in caso contrario, di essersi avvalsi di detti piani individuali ma di aver concluso il periodo di emersion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trovarsi in una situazione di collegamento o controllo di cui all’art.2359 C.C. con altri concorrenti singoli o in associazione ai sensi dell’art.34 comma 2 D.Lgs. 163/06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rogrammi di accompagnamento sociale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mettere a disposizione, per l’espletamento del servizio, il personale richiesto all’art. 7 del capitolato, in possesso dei requisiti richiesti all’art.10 dello stesso capitolato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possedere sede/i operative nel/i territorio/i dei lotti per i quali concorre (per i lotti 1 e 2 almeno una sede operativa in ciascuna Municipalità)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avere un fatturato medio annuo pari o superiore ad € 96.000,00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tato nell’ultimo triennio (2004/2006), servizi nel campo delle politiche sociali di importo complessivo pari o superiore ad € 96.000,00 a favore di amministrazioni o enti pubblici o privat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l’art. 3 commi 1, 2, 3 e 4 del Protocollo di Legalità sottoscritto in data 24.03.04 fra il Comune di Napoli e l’Ufficio Territoriale di Governo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l’impresa offerente non si trova in situazione di controllo o di collegamento (formale o sostanziale) con altri concorrenti e che non si è accordata e che non si accorderà con altri partecipanti alla gar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l’impresa offerente si impegna a denunciare alla Magistratura od agli Organi di Polizia ed in ogni caso all’Amministrazione aggiudicatrice ogni illecita richiesta di denaro, prestazione od altra utilità ad essa formulata prima della gara e nel corso dell’esecuzione dei lavori, anche attraverso suoi agenti, rappresentanti o dipendenti e comunque ogni illecita interferenza nelle procedure di aggiudicazione o nella fase di esecuzione dei lavor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l’impresa offerente allega alla presente un’apposita dichiarazione con l’indicazione delle imprese subappaltatrici, titolari di contratti derivati e sub contratti comunque denominati,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, in caso contrario, tali sub appalti o sub affidamenti non saranno consentit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l’impresa offerente si impegna a denunciare immediatamente alle Forze di Polizia, dandone comunicazione alla stazione appaltante, ogni tentativo di estorsione, intimidazione o condizionamento di natura criminale in qualunque forma esso si manifesti nei confronti dell’imprenditore, degli eventuali componenti la compagine sociale o dei loro familiari (richiesta di tangenti, pressioni per indirizzare l’assunzione di personale o l’affidamento di lavorazioni, forniture, servizi o simili a determinate imprese – danneggiamenti – furti di beni personali od in cantiere, ecc.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12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7-06-21T08:40:00Z</dcterms:modified>
  <cp:revision>11</cp:revision>
  <dc:subject/>
  <dc:title> </dc:title>
</cp:coreProperties>
</file>