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TANZA DI PARTECIPAZION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el ______________________________fax 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gara d’appalto indetta per l’affidamento delle attività del Servizio di “Unità Mobile di Pronto Intervento Sociale”, in esecuzione della Determinazione dirigenziale n.      del          .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pazione in Raggruppamento Temporaneo, se non già formalmente costituito, la presente istanza di partecipazione deve contenere le generalità di tutti i partecipanti e deve essere sottoscritta dai legali rappresentanti di tutti gli enti partecipanti. Dovrà inoltre contenere la dichiarazione di uniformarsi, in caso di aggiudicazione, a quanto previsto dall’art. 37 comma 8 del D.Lgs 163/06 con l’indicazione del soggetto a cui i mandanti conferiranno il mandato di rappresentanza in caso di aggiudicazione (capofil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57:00Z</dcterms:created>
  <dc:creator>Alfredo Tramutoli</dc:creator>
  <dc:description/>
  <cp:keywords/>
  <dc:language>en-US</dc:language>
  <cp:lastModifiedBy> </cp:lastModifiedBy>
  <cp:lastPrinted>2008-07-23T15:52:00Z</cp:lastPrinted>
  <dcterms:modified xsi:type="dcterms:W3CDTF">2009-01-12T13:16:00Z</dcterms:modified>
  <cp:revision>13</cp:revision>
  <dc:subject/>
  <dc:title> </dc:title>
</cp:coreProperties>
</file>