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Santoro Massimo nato a Napoli  il 09/01/196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597712063"/>
      <w:bookmarkStart w:id="1" w:name="__Fieldmark__0_1597712063"/>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597712063"/>
      <w:bookmarkStart w:id="3" w:name="__Fieldmark__1_1597712063"/>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1597712063"/>
      <w:bookmarkStart w:id="5" w:name="__Fieldmark__2_1597712063"/>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1597712063"/>
      <w:bookmarkStart w:id="7" w:name="__Fieldmark__3_1597712063"/>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Acerr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9/06/200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0/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Torre del Grec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5/10/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presso Comune di Giugliano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Ottobre 2014</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Casert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 Responsabile Area Tecnica e dei Beni confiscati presso Comune di Casal di Principe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cembre 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Giugno 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4</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Massimo Sant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35:00Z</dcterms:created>
  <dc:creator>pc</dc:creator>
  <dc:description/>
  <dc:language>en-US</dc:language>
  <cp:lastModifiedBy>comune di napoli</cp:lastModifiedBy>
  <dcterms:modified xsi:type="dcterms:W3CDTF">2015-10-05T09:35:00Z</dcterms:modified>
  <cp:revision>2</cp:revision>
  <dc:subject/>
  <dc:title/>
</cp:coreProperties>
</file>